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Kryteria wyboru projektów</w:t>
      </w:r>
    </w:p>
    <w:p>
      <w:pPr>
        <w:pStyle w:val="Normal"/>
        <w:tabs>
          <w:tab w:val="clear" w:pos="709"/>
          <w:tab w:val="left" w:pos="9923" w:leader="none"/>
        </w:tabs>
        <w:spacing w:before="0" w:after="0"/>
        <w:jc w:val="both"/>
        <w:rPr>
          <w:rFonts w:ascii="Cambria" w:hAnsi="Cambria"/>
          <w:color w:val="FF0000"/>
          <w:sz w:val="20"/>
          <w:szCs w:val="20"/>
        </w:rPr>
      </w:pPr>
      <w:r>
        <w:rPr>
          <w:rFonts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Oś priorytetowa:</w:t>
      </w:r>
      <w:r>
        <w:rPr>
          <w:rFonts w:ascii="Cambria" w:hAnsi="Cambria"/>
        </w:rPr>
        <w:t xml:space="preserve"> 1. Wzmocnienie innowacyjności i konkurencyjności regionu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Działanie:</w:t>
      </w:r>
      <w:r>
        <w:rPr>
          <w:rFonts w:ascii="Cambria" w:hAnsi="Cambria"/>
        </w:rPr>
        <w:t xml:space="preserve"> 1.2 Promowanie inwestycji przedsiębiorstw w badania i innowacje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Poddziałanie:</w:t>
      </w:r>
      <w:r>
        <w:rPr>
          <w:rFonts w:ascii="Cambria" w:hAnsi="Cambria"/>
        </w:rPr>
        <w:t xml:space="preserve"> 1.2.1 Wsparcie procesów badawczo-rozwojowych</w:t>
      </w:r>
    </w:p>
    <w:p>
      <w:pPr>
        <w:pStyle w:val="Normal"/>
        <w:spacing w:lineRule="auto" w:line="240" w:before="0" w:after="0"/>
        <w:jc w:val="both"/>
        <w:rPr>
          <w:rFonts w:ascii="Cambria" w:hAnsi="Cambria"/>
        </w:rPr>
      </w:pPr>
      <w:r>
        <w:rPr>
          <w:rFonts w:ascii="Cambria" w:hAnsi="Cambria"/>
          <w:b/>
        </w:rPr>
        <w:t>Priorytet Inwestycyjny:</w:t>
      </w:r>
      <w:r>
        <w:rPr>
          <w:rFonts w:ascii="Cambria" w:hAnsi="Cambria"/>
        </w:rPr>
        <w:t xml:space="preserve">  1b Promowanie inwestycji przedsiębiorstw w badania i innowacje (...)</w:t>
      </w:r>
    </w:p>
    <w:p>
      <w:pPr>
        <w:pStyle w:val="Default"/>
        <w:jc w:val="both"/>
        <w:rPr>
          <w:rFonts w:ascii="Cambria" w:hAnsi="Cambria" w:cs="Times New Roman"/>
          <w:color w:val="auto"/>
          <w:sz w:val="22"/>
          <w:szCs w:val="22"/>
          <w:lang w:eastAsia="en-US"/>
        </w:rPr>
      </w:pPr>
      <w:r>
        <w:rPr>
          <w:rFonts w:ascii="Cambria" w:hAnsi="Cambria"/>
          <w:b/>
          <w:sz w:val="22"/>
          <w:szCs w:val="22"/>
        </w:rPr>
        <w:t>Cel szczegółowy:</w:t>
      </w:r>
      <w:r>
        <w:rPr>
          <w:rFonts w:ascii="Cambria" w:hAnsi="Cambria"/>
        </w:rPr>
        <w:t xml:space="preserve"> z</w:t>
      </w:r>
      <w:r>
        <w:rPr>
          <w:rFonts w:cs="Times New Roman" w:ascii="Cambria" w:hAnsi="Cambria"/>
          <w:color w:val="auto"/>
          <w:sz w:val="22"/>
          <w:szCs w:val="22"/>
          <w:lang w:eastAsia="en-US"/>
        </w:rPr>
        <w:t>większona aktywność badawczo-rozwojowa przedsiębiorst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mbria" w:hAnsi="Cambria"/>
          <w:b/>
          <w:color w:val="auto"/>
          <w:sz w:val="22"/>
          <w:szCs w:val="22"/>
          <w:lang w:eastAsia="en-US"/>
        </w:rPr>
        <w:t xml:space="preserve">Schemat: </w:t>
      </w:r>
      <w:r>
        <w:rPr>
          <w:rFonts w:cs="Times New Roman" w:ascii="Cambria" w:hAnsi="Cambria"/>
          <w:color w:val="auto"/>
          <w:sz w:val="22"/>
          <w:szCs w:val="22"/>
          <w:lang w:eastAsia="en-US"/>
        </w:rPr>
        <w:t>stworzenie  zaplecza badawczo-rozwojowego w MŚP nieposiadających doświadczenia w prowadzeniu prac B+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3586"/>
        <w:gridCol w:w="6419"/>
        <w:gridCol w:w="1591"/>
        <w:gridCol w:w="1947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Kryteriu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Definicja kryterium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A. Kryteria Form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niosek o dofinansowanie projektu został złożony we właściwym terminie i do właściwej instytu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niosek o dofinansowanie projektu został złożony na właściwym formularz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kodawca złożył ostateczną wersję wniosku o dofinansowanie projektu w formie wydruku z generatora wniosków o dofinansowanie projektu udostępnionego przez IZ RPO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ydruk wniosku o dofinansowanie projektu zawierający napis„ wersja próbna” nie jest ostateczną wersją wniosku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cs="A" w:asciiTheme="majorHAnsi" w:hAnsiTheme="majorHAnsi"/>
                <w:lang w:eastAsia="pl-PL"/>
              </w:rPr>
            </w:pPr>
            <w:r>
              <w:rPr>
                <w:rFonts w:cs="A" w:ascii="Cambria" w:hAnsi="Cambria"/>
                <w:lang w:eastAsia="pl-PL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  <w:b/>
              </w:rPr>
              <w:t>B. Kryteria merytoryczne – ogólne</w:t>
            </w:r>
            <w:r>
              <w:rPr>
                <w:rStyle w:val="FootnoteAnchor"/>
                <w:rFonts w:ascii="Cambria" w:hAnsi="Cambria"/>
                <w:b/>
              </w:rPr>
              <w:footnoteReference w:id="2"/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walifikowalność wnioskodawcy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ek został złożony przez uprawnionego wnioskodawcę, tj. mikro, małe lub średnie przedsiębiorstwo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3"/>
            </w:r>
            <w:r>
              <w:rPr>
                <w:rFonts w:ascii="Cambria" w:hAnsi="Cambria" w:asciiTheme="majorHAnsi" w:hAnsiTheme="majorHAnsi"/>
              </w:rPr>
              <w:t xml:space="preserve"> nieposiadające doświadczenia w prowadzeniu prac B+R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 wsparcie w ramach konkursu nie mogą ubiegać się partnerstwa przedsiębiorstw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nioskodawca musi prowadzić działalność gospodarczą na terytorium województwa kujawsko-pomorskiego lub oświadczyć we wniosku o dofinansowanie projektu, iż w przypadku otrzymania dofinansowania będzie ją prowadził na terytorium województwa kujawsko-pomorskiego na moment podpisania umowy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przypadku podmiotów prowadzących działalność na terenie województwa kujawsko-pomorskiego, na etapie oceny wniosku o dofinansowanie projektu weryfikacji będzie podlegał wpis do odpowiedniego rejestru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• </w:t>
            </w:r>
            <w:r>
              <w:rPr>
                <w:rFonts w:ascii="Cambria" w:hAnsi="Cambria" w:asciiTheme="majorHAnsi" w:hAnsiTheme="majorHAnsi"/>
              </w:rPr>
              <w:t>w przypadku przedsiębiorców zarejestrowanych w Krajowym Rejestrze Sądowym adres siedziby lub co najmniej jednego oddziału znajduje się na terytorium województwa kujawsko-pomorskiego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• </w:t>
            </w:r>
            <w:r>
              <w:rPr>
                <w:rFonts w:ascii="Cambria" w:hAnsi="Cambria" w:asciiTheme="majorHAnsi" w:hAnsiTheme="majorHAnsi"/>
              </w:rPr>
              <w:t xml:space="preserve">w przypadku przedsiębiorców ujętych w Centralnej Ewidencji </w:t>
              <w:br/>
              <w:t>i Informacji Działalności Gospodarczej co najmniej jeden adres wykonywania działalności gospodarczej znajduje się na terytorium  województwa kujawsko-pomorskiego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 przypadku podmiotów, które na etapie składania wniosku </w:t>
              <w:br/>
              <w:t>o dofinansowanie projektu nie prowadzą działalności gospodarczej na terenie województwa kujawsko-pomorskiego, w przypadku uzyskania dofinansowania w ramach poddziałania 1.2.1, wpis do odpowiedniego rejestru, wymienionego powyżej, będzie weryfikowany przed podpisaniem umowy o dofinansowanie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i załącznik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b/>
                <w:b/>
                <w:u w:val="singl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</w:rPr>
              <w:t>Wykluczenia podmiotowe (dotyczące wnioskodawcy)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nioskodawca nie podlega wykluczeniu z możliwości otrzymania dofinansowania ze środków Unii Europejskiej na podstawi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207 ust. 4 ustawy z dnia 27 sierpnia 2009 r. o finansach publicznych (Dz. U. z 2013 r. poz. 885 ze zm.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rt. 9 ust. 1 pkt 2a ustawy z dnia 28 października 2002 r. o odpowiedzialności podmiotów zbiorowych za czyny zabronione pod groźbą kary (Dz. U. z 2016 r. poz. 1541)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zepisów zawartych w art. 37 ust. 3 ustawy z dnia 11 lipca 2014 r. o zasadach realizacji programów w zakresie polityki spójności finansowanych w perspektywie finansowej 2014-2020 (Dz. U. 2016, poz. 217 ze zm.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również: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na wnioskodawcy nie ciąży obowiązek zwrotu pomocy publicznej, wynikający z decyzji Komisji Europejskiej uznającej taką pomoc za niezgodną z prawem oraz z rynkiem wewnętrznym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nioskodawca nie jest przedsiębiorstwem w trudnej sytuacji w rozumieniu pkt 24 Wytycznych dotyczących pomocy państwa na ratowanie i restrukturyzację przedsiębiorstw niefinansowych znajdujących się w trudnej sytuacji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4"/>
            </w:r>
            <w:r>
              <w:rPr>
                <w:rFonts w:ascii="Cambria" w:hAnsi="Cambria" w:asciiTheme="majorHAnsi" w:hAnsiTheme="majorHAnsi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b/>
                <w:b/>
                <w:u w:val="singl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</w:rPr>
              <w:t>Wykluczenia przedmiotowe (dotyczące przedmiotu projektu)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rzedmiot realizacji projektu nie dotyczy rodzajów działalności wykluczonych z możliwości uzyskania pomocy finansowej, </w:t>
              <w:br/>
              <w:t>o których mowa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 art. 1 Rozporządzenia KE (UE) Nr 651/2014 z dnia 17 czerwca 2014 r. uznającego niektóre rodzaje pomocy za zgodne z rynkiem wewnętrznym w zastosowaniu art. 107 </w:t>
              <w:br/>
              <w:t>i 108 Traktatu) (Dz. Urz. UE L 187 z 26.06.2014)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art. 1 rozporządzenia Komisji (UE) nr 1407/2013 z dnia 18 grudnia 2013 r. w sprawie stosowania art. 107 i 108 Traktatu o funkcjonowaniu Unii Europejskiej do pomocy de minimis (Dz. Urz. UE L 352 z 24.12.2013 r.)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art. 3 ust. 3 Rozporządzenia  PE i Rady (UE) NR 1301/2013 z dnia 17 grudnia 2013 r. w sprawie Europejskiego Funduszu Rozwoju Regionalnego i przepisów szczególnych dotyczących celu „Inwestycje na rzecz wzrostu i zatrudnienia” oraz w sprawie uchylenia rozporządzenia (WE) nr 1080/2006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eryfikacji podlega również czy 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a w ramach kryterium nastąpi poprzez weryfikacje przedmiotu projektu lub kodu PKD/EKD pod kątem czy działalność, której dotyczy projekt może być wspierana w ramach działania. Wykluczenie ze wsparcia będzie analizowane z uwzględnieniem przeznaczeń pomocy publicznej właściwej dla danego projektu oraz przewidywanych rodzajów wydatków kwalifikowanych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Miejsce realizacji  </w:t>
              <w:br/>
              <w:t>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projekt realizowany jest na terytorium województwa kujawsko-pomorski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ramach tego kryterium Instytucja Zarządzająca RPO będzie weryfikowała, czy inwestycja będąca przedmiotem projektu będzie zlokalizowana na terenie województwa kujawsko-pomorski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treść wniosku o dofinansowanie projektu oraz treść załączników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4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Gotowość techniczna projektu do realiza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zwolenia administracyjne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przypadku przedsięwzięć inwestycyjnych, dla których nie jest wymagane pozwolenia na budowę, ocenie podlega czy na moment złożenia wniosku o dofinansowanie projektu</w:t>
            </w:r>
            <w:r>
              <w:rPr>
                <w:rFonts w:ascii="Cambria" w:hAnsi="Cambria" w:asciiTheme="majorHAnsi" w:hAnsiTheme="majorHAnsi"/>
              </w:rPr>
              <w:t xml:space="preserve"> uzyskane zostało ostateczne pozwolenie na zmianę sposobu użytkowania lub właściwy organ nie wniósł sprzeciwu, co do zgłoszenia zamiaru wykonywania budowy lub robót budowalnych nie wymagających pozwolenia na budowę (jeśli dotyczy),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 w:asciiTheme="majorHAnsi" w:hAnsiTheme="majorHAnsi"/>
              </w:rPr>
              <w:t>W przypadku przedsięwzięć inwestycyjnych, dla których niezbędne jest pozwolenia na budowę, ocenie podlega czy wnioskodawca oświadczył, że w ciągu 6 miesięcy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5"/>
            </w:r>
            <w:r>
              <w:rPr>
                <w:rFonts w:ascii="Cambria" w:hAnsi="Cambria" w:asciiTheme="majorHAnsi" w:hAnsiTheme="majorHAnsi"/>
              </w:rPr>
              <w:t xml:space="preserve"> od otrzymania pisemnej informacji o pozytywnej ocenie wniosku </w:t>
              <w:br/>
              <w:t>o dofinansowanie projektu uzyska i przekaże do IZ RPO WK-P ostateczną decyzję o pozwoleniu na budowę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Kryterium  weryfikowane  w  oparciu  o załączniki do  wniosku </w:t>
              <w:br/>
              <w:t>o 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awa własności intelektualnej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kwestia praw własności intelektualnej nie stanowi bariery do realizacji agendy badawczej. Ponadto, w ramach kryterium ocenie poddane będzie zapewnienie przez wnioskodawcę możliwości dysponowania prawami własności intelektualnej, jeśli są niezbędne do przeprowadzenia zaplanowanych w agendzie prac badawczo-rozwojow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Kryterium  weryfikowane  w  oparciu o  załączniki do  wniosku </w:t>
              <w:br/>
              <w:t>o 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 w:asciiTheme="majorHAnsi" w:hAnsiTheme="majorHAnsi"/>
              </w:rPr>
              <w:t xml:space="preserve">Załączniki do wniosku </w:t>
              <w:br/>
              <w:t>o dofinansowanie projektu są kompletne, poprawne i zgodne z przepisami prawa polskiego i unijnego oraz wymogami Instytucji Zarządzającej RPO WK-P 2014-2020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  <w:i/>
                <w:i/>
              </w:rPr>
            </w:pPr>
            <w:r>
              <w:rPr>
                <w:rFonts w:ascii="Cambria" w:hAnsi="Cambria" w:asciiTheme="majorHAnsi" w:hAnsiTheme="majorHAnsi"/>
              </w:rPr>
              <w:t xml:space="preserve">Ocenie podlega czy wnioskodawca dołączył do wniosku o dofinansowanie projektu wszystkie załączniki zgodnie z listą załączników zamieszczoną w Regulaminie konkursu oraz czy załączniki do wniosku o dofinansowanie projektu są zgodne z przepisami prawa polskiego i unijnego oraz z </w:t>
            </w:r>
            <w:r>
              <w:rPr>
                <w:rFonts w:ascii="Cambria" w:hAnsi="Cambria" w:asciiTheme="majorHAnsi" w:hAnsiTheme="majorHAnsi"/>
                <w:i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ryterium weryfikowane w oparciu o załączniki do wniosku </w:t>
              <w:br/>
              <w:t>o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Zgodność projektu z wymaganiami prawa dotyczącego ochrony środowis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  podlega   czy   działania   zaplanowane   w   projekcie   zostały   przygotowane   zgodnie z  wymaganiami  prawa  dotyczącego  ochrony  środowisk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 weryfikowane  w  oparciu  o   załączniki  do  wniosku o 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z prawem pomocy publicznej/ pomocy de minimi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sprawdzenie czy pomoc publiczna występująca w projekcie jest zgodna z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rt. 14 rozporządzenia KE nr 651/2014 Regionalna pomoc inwestycyjna oraz zgodna z rozporządzeniem Ministra infrastruktury i Rozwoju z dnia 3 września 2015 r. w sprawie udzielania regionalnej pomocy inwestycyjnej w ramach regionalnych programów operacyjnych na lata 2014-2020 (Dz. U. poz. 1416) lub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porządzeniem KE nr 1407/2013 oraz z zasadami rozporządzenia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zy czym w przypadku ubiegania się o wsparcie w ramach pomocy de minimis poziomy intensywności pomocy muszą być zgodne z rozporządzeniem Ministra infrastruktury i Rozwoju z dnia 3 września 2015 r. w sprawie udzielania regionalnej pomocy inwestycyjnej w ramach regionalnych programów operacyjnych na lata 2014-20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ryfikacji podlega w szczególności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intensywność pomoc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pomoc jest udzielana na inwestycję początkową w rozumieniu art. 2 pkt 49 rozporządzenia nr 651/2014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pomoc nie jest udzielana na inwestycję prowadzącą wyłącznie do odtworzenia zdolności produkcyjnych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awidłowe określenie katalogu kosztów kwalifikowalnych w świetle art. 14  ust. 4 rozporządzenia nr 651/2014, w tym spełnienie warunków określonych w art. 14 ust. 6–9 rozporządzenia nr 651/2014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nioskodawca spełnił efekt zachęty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zedmiotowe kryterium będzie analizowane z uwzględnieniem rodzajów pomocy publicznej właściwej dla danego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ele projektu wspierają realizację celów określonych w poddziałaniu 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cel projektu umożliwi zrealizowanie celu Poddziałania 1.2,1, którym jest zwiększona aktywność badawczo-rozwojowa przedsiębiorstw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 </w:t>
            </w:r>
            <w:r>
              <w:rPr>
                <w:rFonts w:ascii="Cambria" w:hAnsi="Cambria"/>
              </w:rPr>
              <w:br/>
              <w:t>W tym kontekście należy zbada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zaplanowane działania przełożą się wprost na podejmowanie aktywności badawczo-rozwojowej przez przedsiębiorstwa (podejmowanie badań przemysłowych/prac rozwojowych we własnym zakresie oraz na zlecenie innych podmiotów, itp.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zaplanowane  zadania służą realizacji celów projektu </w:t>
              <w:br/>
              <w:t>i w konsekwencji prowadzą do osiągnięcia celów poddziałania 1.2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ojekt jest zgodny z typami projektów przewidzianymi do wsparcia w ramach poddziałania 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Stworzenie zaplecza badawczo-rozwojowego</w:t>
            </w:r>
            <w:r>
              <w:rPr>
                <w:rStyle w:val="FootnoteAnchor"/>
                <w:rFonts w:ascii="Cambria" w:hAnsi="Cambria"/>
              </w:rPr>
              <w:footnoteReference w:id="6"/>
            </w:r>
            <w:r>
              <w:rPr>
                <w:rFonts w:ascii="Cambria" w:hAnsi="Cambria"/>
              </w:rPr>
              <w:t xml:space="preserve"> w przedsiębiorstwach, w szczególności zakup środków trwałych oraz wartości niematerialnych i prawn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skaźniki realizacji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skaźniki realizacji (produktu, rezultatu) zostały wyrażone liczbowo oraz podano czas ich osiągnięcia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zostały właściwie oszacowane w odniesieniu do zakresu projektu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ybrano wszystkie wskaźniki związane z realizacją projektu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</w:t>
            </w:r>
            <w:r>
              <w:rPr>
                <w:rFonts w:ascii="Cambria" w:hAnsi="Cambria" w:asciiTheme="majorHAnsi" w:hAnsiTheme="majorHAnsi"/>
              </w:rPr>
              <w:t xml:space="preserve"> wniosek o dofinansowanie projektu i </w:t>
            </w:r>
            <w:r>
              <w:rPr>
                <w:rFonts w:ascii="Cambria" w:hAnsi="Cambria"/>
              </w:rPr>
              <w:t>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Minimalna wartość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artość projektu przekracza kwotę 100.000 z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rwałość operacj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czy wnioskodawca gwarantuje trwałość operacji zgodnie z art. 71 Rozporządzenia Parlamentu Europejskiego </w:t>
              <w:br/>
              <w:t>i Rady (UE) nr 1303/2013 z dnia 17 grudnia 2013 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treść wniosku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ykonalność techniczna, technologiczna i instytucjonaln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projekt jest wykonalny pod względem technicznym, technologicznym i instytucjonalnym, w szczególności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czy  harmonogram realizacji projektu jest realistyczny </w:t>
              <w:br/>
              <w:t>i uwzględnia zakres rzeczowy oraz czas niezbędny na realizację procedur przetargowych oraz innych procedur związanych z wyłonieniem oferenta/wykonawcy i inne okoliczności niezbędne do realizacji projektu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 dokumentacji projektowej wiarygodnie przedstawiono sposób wykonania projektu i osiągnięcia  celów  projektu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zy w wnioskodawca wykazał zdolność instytucjonalną tj. wskazał, że posiada lub pozyska odpowiednie zasoby techniczne, finansowe i ludzkie niezbędne do prawidłowej realizacji projektu?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walifikowalność wydatków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czy wydatki wskazane w projekcie spełniają warunki kwalifikowalności, tj.: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zostały poniesione w okresie kwalifikowalności wydatków:</w:t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w przypadku przedsięwzięć inwestycyjnych, dla których niezbędne jest posiadanie pozwolenia na budowę od 1 stycznia 2014 r., z zastrzeżeniem przepisów dotyczących pomocy publicznej, a przed 30 czerwca 2020 r.;</w:t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 przypadku przedsięwzięć inwestycyjnych, dla których nie jest wymagane pozwolenie na budowę od 1 stycznia 2014 r., z zastrzeżeniem przepisów dotyczących pomocy publicznej, a przed 30 czerwca 2018 r.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ydatki są zgodne z obowiązującymi przepisami prawa unijnego oraz prawa krajowego; czy wydatki są zgodne z Wytycznymi dotyczącymi kwalifikowalności wydatków obowiązującymi na dzień ogłoszenia konkursu; czy wydatki zostały uwzględnione w budżecie projektu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ydatki są niezbędne do realizacji celów projektu i zostaną poniesione w związku z realizacją projektu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ydatki zostaną dokonane w sposób racjonalny i efektywny z zachowaniem zasad uzyskiwania najlepszych efektów z danych nakładów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zy wydatki zostaną dokonane w sposób oszczędny, tzn. </w:t>
              <w:br/>
              <w:t>w oparciu o zasadę dążenia do uzyskania założonych efektów przy jak najniższej kwocie wydatku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koszty kwalifikowalne są uzasadnione w odpowiedniej wysokości?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zy wydatki są logicznie powiązane i wynikają z zaplanowanych działań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a podlega również czy łączny koszt zakupu nieruchomości (o ile jest niezbędna do realizacji projektu) oraz budowy (zgodnie z definicją zawartą w prawie budowlanym) nie przekracza 50% kosztów kwalifikowalnych projektu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rojekt nie został zakończony przed złożeniem wniosku o dofinansowanie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Na podstawie art. 65 ust. 6 rozporządzenia 1303/2013 projekty nie zostaną wybrane do wsparcia z EFSI, jeśli zostały one fizycznie ukończone lub w pełni wdrożone przed złożeniem wniosku </w:t>
              <w:br/>
              <w:t>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przypadku projektów objętych pomocą publiczną pomoc może być  udzielona jeżeli przedsiębiorca złożył wniosek o dofinansowanie projektu zgodnie z art. 6 ust. 2 rozporządzenia nr 651/201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z zasadami horyzontalnym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cenie podlega zgodność projektu z politykami horyzontalnymi, w tym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>Zasadą równości szans kobiet i mężczyzn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>Zasadą równości szans i niedyskryminacji, w tym dostępności dla osób z niepełnosprawnościami oraz zasadą uniwersalnego projektowania. W szczególności ocenie podlegać będzie czy infrastruktura została zaprojektowana/ zostanie zbudowana/ zmodernizowana zgodnie z zasadą projektowania uniwersalnego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mbria" w:hAnsi="Cambria" w:eastAsia="" w:cs="" w:asciiTheme="majorHAnsi" w:cstheme="majorBidi" w:eastAsiaTheme="majorEastAsia" w:hAnsiTheme="majorHAnsi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 w:asciiTheme="majorHAnsi" w:hAnsiTheme="majorHAnsi"/>
              </w:rPr>
              <w:t>Zasadą zrównoważonego rozwoj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żda z powyższych zasad podlega oddzielnej ocenie. Projekt musi wykazywać pozytywny lub neutralny wpływ w zakresie każdej polityki horyzontalnej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 neutralności można mówić wtedy, kiedy w ramach projektu wnioskodawca wskaże szczegółowe uzasadnienie, dlaczego dany projekt nie jest w stanie zrealizować jakichkolwiek działań w zakresie spełnienia ww. zasad a uzasadnienie to zostanie uznane przez osobę oceniającą za trafne i poprawne</w:t>
            </w:r>
            <w:r>
              <w:rPr>
                <w:rStyle w:val="FootnoteAnchor"/>
                <w:rFonts w:ascii="Cambria" w:hAnsi="Cambria" w:asciiTheme="majorHAnsi" w:hAnsiTheme="majorHAnsi"/>
              </w:rPr>
              <w:footnoteReference w:id="7"/>
            </w:r>
            <w:r>
              <w:rPr>
                <w:rFonts w:ascii="Cambria" w:hAnsi="Cambria" w:asciiTheme="majorHAnsi" w:hAnsiTheme="majorHAnsi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br/>
              <w:t>Kryterium weryfikowane w oparciu o wniosek o dofinansowanie projektu oraz załączniki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Wykonalność finansowa </w:t>
              <w:br/>
              <w:t>i ekonomiczn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kondycja finansowa przedsiębiorstwa w okresie bezpośrednio poprzedzającym okres realizacji projektu, w trakcie realizacji projektu oraz w okresie trwałości nie wskazuje na trudną sytuację finansową przedsiębiorstwa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przyjęte prognozy mają rynkowe uzasadnienie (np. wynikają z danych GUS, NBP, BGK, analizy konkurencji)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poziom dofinansowania został ustalony poprawnie i z uwzględnieniem przepisów dotyczących projektów generujących dochód (jeśli dotyczy)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skazano wiarygodne źródła finansowania wkładu własnego oraz wydatków niekwalifikowaln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przyjęte założenia analiz finansowych są realn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bilansie aktywa równają się pasywom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artość dotacji została prawidłowo ujęta w odpowiednich pozycjach bilansu, rachunku zysków i strat oraz przepływach pieniężn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środkach pieniężnych w bilansie nie ujęto ujemnej wartości gotówki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kredyt (jeśli dotyczy) został podzielony na długoterminowy (powyżej 1 roku) i krótkoterminowy (poniżej 1 roku)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uwzględniono zobowiązania wobec dostawców i budżetu państwa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bilans, rachunek zysków i strat oraz przepływy pieniężne są spójne i odpowiednio z siebie wynikają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w kalkulacji kosztów nie ma istotnych</w:t>
            </w:r>
            <w:r>
              <w:rPr>
                <w:rStyle w:val="FootnoteAnchor"/>
                <w:rFonts w:ascii="Cambria" w:hAnsi="Cambria"/>
              </w:rPr>
              <w:footnoteReference w:id="8"/>
            </w:r>
            <w:r>
              <w:rPr>
                <w:rFonts w:ascii="Cambria" w:hAnsi="Cambria"/>
              </w:rPr>
              <w:t xml:space="preserve"> błędów rachunkowych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 xml:space="preserve">czy analiza finansowa została przeprowadzona zgodnie </w:t>
              <w:br/>
              <w:t>z zasadami sporządzania takich analiz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eastAsia="" w:cs="" w:cstheme="majorBidi" w:eastAsiaTheme="majorEastAsia"/>
                <w:b/>
                <w:b/>
                <w:bCs/>
                <w:color w:val="4F81BD" w:themeColor="accent1"/>
              </w:rPr>
            </w:pPr>
            <w:r>
              <w:rPr>
                <w:rFonts w:ascii="Cambria" w:hAnsi="Cambria"/>
              </w:rPr>
              <w:t>czy z analizy finansowej i ekonomicznej przedsiębiorstwa wynika, że wnioskodawca zagwarantuje trwałość projektu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1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Zgodność dokumentacji projektowej z Regulaminem konkurs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nioskodawca przygotował wniosek o dofinansowanie projektu zgodnie z Regulaminem konkurs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C</w:t>
            </w:r>
            <w:r>
              <w:rPr>
                <w:rFonts w:ascii="Cambria" w:hAnsi="Cambria"/>
                <w:b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Projekt wpisuje się w regionalną strategię inteligentnej specjalizacji.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cenie podlega czy projekt wpisuje się w regionalną strategię inteligentnej specjalizacji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Agenda badawcz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cenie podlega czy wnioskodawca przedstawił agendę badawczą, którą będzie realizować z wykorzystaniem infrastruktury wytworzonej w ramach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Prace badawczo-rozwojowe  realizowane w ramach agendy badawczej powinny dotyczyć innowacji produktowej lub procesowej. Agenda badawcza obejmuje okres realizacji i okres trwałości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Weryfikacji podlega również, czy załączona agenda badawcza ujmuje w szczególności następujące zagadnienia: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kres realizacji - wnioskodawca powinien wskazać liczbę miesięcy planowanych na realizację projektu/poszczególnych etapów. Okres realizacji etapu musi się mieścić w okresie realizacji całego projektu. Czas realizacji poszczególnych etapów musi być adekwatny do zakresu i złożoności projektu. Etapy mogą się na siebie nakładać.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główne innowacyjne obszary badawcze - wnioskodawca powinien przedstawić szczegółowy opis planowanych prac badawczo-rozwojowych z podziałem na zagadnienia badawcze, cel (główny i szczegółowe) i zakres realizowanych badań, stopień ich innowacyjności (w odniesieniu do rynku krajowego, europejskiego albo światowego) oraz uzasadnienie celu w kontekście realizacji założeń projektu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zapotrzebowanie na rynku regionalnym/krajowym na rezultaty prac badawczo-rozwojowych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założenia dot. procesu komercjalizacji wyników prac badawczo-rozwojowych - wnioskodawca powinien przedstawić informacje nt. sposobu komercjalizacji, jej opłacalności, własności intelektualnej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główne rezultaty zaplanowanych prac badawczo-rozwojowych (rezultaty realizacji agendy - efekty, które zamierza osiągnąć przedsiębiorca), w tym w szczególności innowacje produktowe lub procesowe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pis głównych ryzyk/zagrożeń, które mogą utrudnić/uniemożliwić osiągnięcie zakładanych rezultatów - wnioskodawca oprócz przedstawienia opisu ryzyk powinien wskazać także wpływ zidentyfikowanych ryzyk na przebieg projektu, metody zapobiegania ich wystąpieniu, jak również metody minimalizowania ich skutków,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ind w:left="360" w:hanging="360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pis kadry badawczej - wnioskodawca powinien przedstawić informacje nt. potencjału kadry naukowo-badawczej i zarządczej zaangażowanej w projekt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ależy zweryfikować czy występuje bezpośrednie powiązanie między agendą badawczą a planowaną do stworzenia/rozwoju infrastrukturą B+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Agenda badawcza musi być spójna  z opisem projektu  i stanowi obligatoryjny załącznik do wniosku o dofinansowanie.  Ewentualne zmiany agendy badawczej w trakcie realizacji i trwałości projektu są możliwe, jednak nie powinny prowadzić do modyfikacji celu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Agenda badawcza obejmuje okres realizacji i okres trwałości projektu. Realizacja agendy badawczej przez  wnioskodawcę może być monitorowana w trakcie realizacji projektu oraz oceniana po jego zakończeniu (w okresie trwałości projektu). Niezrealizowanie agendy badawczej przez wnioskodawcę może skutkować obowiązkiem proporcjonalnego zwrotu dofinansowania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Roczny obrót wnioskodawcy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Ocenie  podlega,  czy  roczny  obrót /  roczna  suma  bilansowa wnioskodawcy jest równy lub wyższy od 10% całkowitych wydatków w projekcie (netto)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W celu spełnienia przedmiotowego kryterium, wnioskodawca musi  wskazać  obrót  /  roczną  sumę  bilansową  za  ostatni  zamknięty  rok  obrotowy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W przypadku gdy wnioskodawca prowadzi działalność gospodarczą krócej niż rok musi wskazać obrót / roczna sumę bilansową za zamknięte kwartały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Kryterium weryfikowane w oparciu o wniosek o dofinansowanie projektu oraz załączniki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1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ascii="Cambria" w:hAnsi="Cambria"/>
                <w:sz w:val="22"/>
                <w:szCs w:val="22"/>
              </w:rPr>
              <w:t xml:space="preserve"> </w:t>
            </w:r>
            <w:r>
              <w:rPr>
                <w:rFonts w:ascii="Cambria" w:hAnsi="Cambria"/>
                <w:sz w:val="22"/>
                <w:szCs w:val="22"/>
              </w:rPr>
              <w:t>Nakłady na B+R w działalności gospodarczej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Wnioskodawca oświadczył, że po zakończeniu rzeczowej realizacji projektu będzie prowadził podatkową księgę przychodów </w:t>
              <w:br/>
              <w:t>i rozchodów lub prowadził księgi rachunkowe zgodnie z ustawą o rachunkowości w sposób umożliwiający wyodrębnienie w nich kosztów działalności badawczo  - rozwojowej</w:t>
            </w:r>
            <w:r>
              <w:rPr>
                <w:rStyle w:val="FootnoteAnchor"/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footnoteReference w:id="9"/>
            </w: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  <w:t xml:space="preserve">Kryterium weryfikowane w oparciu o załączniki do wniosku </w:t>
              <w:br/>
              <w:t>o dofinansowanie projektu.</w:t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mbria" w:hAnsi="Cambria" w:cs="Times New Roman"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color w:val="auto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Tak/ni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(niespełnienie kryterium oznacza odrzucenie wniosku)</w:t>
            </w:r>
          </w:p>
        </w:tc>
      </w:tr>
      <w:tr>
        <w:trPr>
          <w:trHeight w:val="405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C.2 Kryteria merytoryczne szczegółowe – punktowe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Liczba punktów możliwa do uzyska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Minimalna liczba punktów niezbędna do spełnienia kryterium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pływ projektu na rozwój przedsiębiorstw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 wyniku realizacji projektu wnioskodaw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prowadzi  na rynek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owy/ą / udoskonalony/ą, innowacyjny/ą produkt /usługę – 2 pkt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 i więcej nowych / udoskonalonych, innowacyjnych produktów/usług – 4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kona zasadniczej zmiany procesu produkcyjnego/usługowego – 1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nkty się sumują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0 – 5 </w:t>
              <w:br/>
              <w:t>według ocen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 pkt.</w:t>
            </w:r>
          </w:p>
        </w:tc>
      </w:tr>
      <w:tr>
        <w:trPr>
          <w:trHeight w:val="6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Efektywność finansowa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udział planowanych nakładów na prace B+R </w:t>
              <w:br/>
              <w:t>w okresie trwałości w planowanych kosztach wnioskodawcy ogółem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 2 % - 2 pkt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2 % do 4 % - 4 pkt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4 % - 6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lanowane nakłady na prace B+R w okresie trwałości sumujemy i badamy relację do sumy kosztów  w okresie trwałości ogółe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 = wartość planowanych nakładów na prace B+R / wartość kosztów ogółem w przedsiębiorstwie * 100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0 – 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dług oceny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  <w:tr>
        <w:trPr>
          <w:trHeight w:val="8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ilość utworzonych  miejsc pracy powstałych </w:t>
              <w:br/>
              <w:t>w wyniku realizacji projekt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0 do 1 - 1 pkt.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owyżej 1 – 4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Punkty można przyznać tylko jeśli wnioskodawca ujął we wniosku o dofinansowanie projektu wskaźnik pn. „Wzrost zatrudnienia we wspieranych przedsiębiorstwach (CI8)</w:t>
            </w:r>
            <w:r>
              <w:rPr>
                <w:rStyle w:val="FootnoteAnchor"/>
                <w:rFonts w:ascii="Cambria" w:hAnsi="Cambria"/>
              </w:rPr>
              <w:footnoteReference w:id="10"/>
            </w:r>
            <w:r>
              <w:rPr>
                <w:rFonts w:ascii="Cambria" w:hAnsi="Cambria"/>
              </w:rPr>
              <w:t>”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507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mbria" w:hAnsi="Cambria" w:eastAsia="Times New Roman" w:cs="Arial" w:asciiTheme="majorHAnsi" w:hAnsiTheme="majorHAnsi"/>
                <w:lang w:eastAsia="pl-PL"/>
              </w:rPr>
            </w:pPr>
            <w:r>
              <w:rPr>
                <w:rFonts w:ascii="Cambria" w:hAnsi="Cambria" w:asciiTheme="majorHAnsi" w:hAnsiTheme="majorHAnsi"/>
              </w:rPr>
              <w:t>Kryterium weryfikowane w oparciu o wniosek o dofinansowanie projektu oraz 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Udział środków wnioskodawcy w finansowaniu projek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Ocenie podlega udział środków własnych wnioskodawcy w kosztach kwalifikowalnych projektu. Punkty otrzymają te projekty, </w:t>
              <w:br/>
              <w:t xml:space="preserve">w których wymagany minimalny wkład własny wynikający </w:t>
              <w:br/>
              <w:t>z zasad udzielania pomocy publicznej lub innych przepisów (np. kryteria) jest wyższy o: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3 punkty procentowe  - 1 pkt.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5 punków procentowych   - 2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0 punktów procentowych  - 3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0 –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według ocen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C.2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Doświadczenie we współpracy z jednostka naukową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Ocenie podlega czy wnioskodawca posiada doświadczenie we współpracy z jednostkami naukowym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 xml:space="preserve">Przyznanie punktów w przedmiotowym kryterium możliwe jest jedynie w przypadku, gdy wnioskodawca załączy do wniosku </w:t>
              <w:br/>
              <w:t>o dofinansowanie projektu umowy o współpracy zawartej przed dniem 1 listopada 2016 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Kryterium weryfikowane w oparciu o wniosek o dofinansowanie projektu oraz załącznik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0 - 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 - Ta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4"/>
        </w:rPr>
      </w:pPr>
      <w:r>
        <w:rPr>
          <w:rFonts w:ascii="Cambria" w:hAnsi="Cambria" w:asciiTheme="majorHAnsi" w:hAnsiTheme="majorHAnsi"/>
          <w:szCs w:val="20"/>
        </w:rPr>
        <w:t xml:space="preserve">W sytuacji niewywiązania się Beneficjenta, w trakcie realizacji projektu/w okresie trwałości, z warunków wynikających z kryteriów wyboru projektów, w ramach których zobowiązany był złożyć stosowne oświadczenia/deklaracje (tj. kryterium C.1.1, C.1.4, C.2.1, C.2.2, C.2.3), Beneficjent zostanie </w:t>
        <w:br/>
        <w:t>wezwany do zwrotu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Cambria" w:hAnsi="Cambria"/>
        </w:rPr>
      </w:pPr>
      <w:r>
        <w:rPr>
          <w:rStyle w:val="FootnoteCharacters"/>
        </w:rPr>
        <w:footnoteRef/>
      </w:r>
      <w:r>
        <w:rPr>
          <w:rFonts w:ascii="Cambria" w:hAnsi="Cambria"/>
        </w:rPr>
        <w:t xml:space="preserve"> </w:t>
      </w:r>
      <w:r>
        <w:rPr>
          <w:rFonts w:cs="Symbol" w:ascii="Cambria" w:hAnsi="Cambria"/>
          <w:color w:val="000000"/>
          <w:lang w:eastAsia="pl-PL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ascii="Cambria" w:hAnsi="Cambria"/>
          <w:szCs w:val="18"/>
        </w:rPr>
        <w:t>w rozumieniu załącznika I do rozporządzenia Komisji (UE) Nr 651/2014 z dnia 17 czerwca 2014 r. uznającego niektóre rodzaje pomocy za zgodne z rynkiem wewnętrznym w zastosowaniu art. 107 i 108 Traktatu (Dz. Urz. UE L 187 z 26.6.2014, dalej: załącznik I do GBER).</w:t>
      </w:r>
    </w:p>
  </w:footnote>
  <w:footnote w:id="4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>Zgodnie z art. 3 ust. 3 lit. d) rozporządzenia 1301/2013 ze wsparcia EFRR są wykluczone przedsiębiorstwa w trudnej sytuacji w rozumieniu unijnych przepisów dotyczących pomocy państwa.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 obliczaniu terminów obowiązują zasady określone w Kodeksie Cywilnym.</w:t>
      </w:r>
    </w:p>
  </w:footnote>
  <w:footnote w:id="6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>budowa (w rozumieniu art. 3 pkt 6 ustawy z dnia 7 lipca 1994 r. Prawo budowlane – Dz. U. z 2016 r. poz. 290; dalej: prawo budowlane), zakup aparatury, sprzętu, technologii i innej niezbędnej infrastruktury, która służyć będzie prowadzeniu prac badawczo-rozwojowych na rzecz tworzenia innowacyjnych produktów i usług.</w:t>
      </w:r>
    </w:p>
  </w:footnote>
  <w:footnote w:id="7">
    <w:p>
      <w:pPr>
        <w:pStyle w:val="Footnote"/>
        <w:widowControl w:val="false"/>
        <w:jc w:val="both"/>
        <w:rPr>
          <w:rFonts w:ascii="Cambria" w:hAnsi="Cambria" w:asciiTheme="majorHAnsi" w:hAnsiTheme="majorHAnsi"/>
        </w:rPr>
      </w:pPr>
      <w:r>
        <w:rPr>
          <w:rStyle w:val="FootnoteCharacters"/>
        </w:rPr>
        <w:footnoteRef/>
      </w:r>
      <w:r>
        <w:rPr>
          <w:rFonts w:ascii="Cambria" w:hAnsi="Cambria" w:asciiTheme="majorHAnsi" w:hAnsiTheme="majorHAnsi"/>
        </w:rPr>
        <w:t xml:space="preserve"> </w:t>
      </w:r>
      <w:r>
        <w:rPr>
          <w:rFonts w:ascii="Cambria" w:hAnsi="Cambria" w:asciiTheme="majorHAnsi" w:hAnsiTheme="majorHAnsi"/>
        </w:rPr>
        <w:t>Uwaga: stwierdzenie neutralnego wpływu na zasadę dostępności dla osób z niepełnosprawnościami nie zwalnia beneficjenta ze stosowania zasad określonych w Wytycznych w zakresie realizacji zasady równości szans i niedyskryminacji, w tym dostępności dla osób z niepełnosprawnościami oraz zasady równości szans kobiet i mężczyzn w ramach funduszy unijnych na lata 2014-2020 w odniesieniu do tych elementów projektu,  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widowControl w:val="false"/>
        <w:rPr>
          <w:rFonts w:ascii="Cambria" w:hAnsi="Cambria"/>
          <w:sz w:val="16"/>
          <w:szCs w:val="16"/>
        </w:rPr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sposób umożlwiający wyodrębnienie „kosztów kwalifikowalnych”, o których stanowi art. 1 pkt 5 oraz art. 2 pkt 5 ustawa z dnia 25 września 2015 roku o zmianie niektórych ustaw w związku ze wspieraniem innowacyjności (Dz. U. 2015 poz. 1767 ze zm.)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nowych miejsc pracy brutto we wspieranych przedsiębiorstwach w przeliczeniu na pełne etaty (EPC). Jest to wskaźnik „przed-po”, który mierzy część wzrostu zatrudnienia, będący bezpośrednią konsekwencją realizacji projektu (pracowników zatrudnionych w celu realizacji projektu nie liczy się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Załącznik do uchwały Nr 121/2016 </w:t>
    </w:r>
  </w:p>
  <w:p>
    <w:pPr>
      <w:pStyle w:val="Normal"/>
      <w:spacing w:before="0" w:after="0"/>
      <w:jc w:val="right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>Komitetu Monitorującego RPO WK-P na lata 2014-2020</w:t>
    </w:r>
  </w:p>
  <w:p>
    <w:pPr>
      <w:pStyle w:val="Normal"/>
      <w:spacing w:before="0" w:after="0"/>
      <w:jc w:val="right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46f63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3">
    <w:name w:val="Heading 3"/>
    <w:basedOn w:val="Normal"/>
    <w:link w:val="Nagwek3Znak"/>
    <w:uiPriority w:val="9"/>
    <w:qFormat/>
    <w:rsid w:val="00583e95"/>
    <w:pPr>
      <w:spacing w:lineRule="auto" w:line="240" w:beforeAutospacing="1" w:afterAutospacing="1"/>
      <w:outlineLvl w:val="2"/>
    </w:pPr>
    <w:rPr>
      <w:rFonts w:ascii="Times New Roman" w:hAnsi="Times New Roman" w:eastAsia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qFormat/>
    <w:rsid w:val="00d15e00"/>
    <w:rPr>
      <w:sz w:val="20"/>
      <w:szCs w:val="20"/>
    </w:rPr>
  </w:style>
  <w:style w:type="character" w:styleId="FootnoteCharacters">
    <w:name w:val="Footnote Characters"/>
    <w:semiHidden/>
    <w:unhideWhenUsed/>
    <w:qFormat/>
    <w:rsid w:val="00d15e0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db35e8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ea7dbb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qFormat/>
    <w:rsid w:val="00ea7dbb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ea7dbb"/>
    <w:rPr>
      <w:b/>
      <w:bCs/>
      <w:lang w:eastAsia="en-US"/>
    </w:rPr>
  </w:style>
  <w:style w:type="character" w:styleId="NagwekZnak" w:customStyle="1">
    <w:name w:val="Nagłówek Znak"/>
    <w:link w:val="Header"/>
    <w:uiPriority w:val="99"/>
    <w:qFormat/>
    <w:rsid w:val="000033ee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0033ee"/>
    <w:rPr>
      <w:sz w:val="22"/>
      <w:szCs w:val="22"/>
      <w:lang w:eastAsia="en-US"/>
    </w:rPr>
  </w:style>
  <w:style w:type="character" w:styleId="Nagwek3Znak" w:customStyle="1">
    <w:name w:val="Nagłówek 3 Znak"/>
    <w:link w:val="Heading3"/>
    <w:uiPriority w:val="9"/>
    <w:qFormat/>
    <w:rsid w:val="00583e95"/>
    <w:rPr>
      <w:rFonts w:ascii="Times New Roman" w:hAnsi="Times New Roman" w:eastAsia="Times New Roman"/>
      <w:b/>
      <w:bCs/>
      <w:sz w:val="27"/>
      <w:szCs w:val="27"/>
    </w:rPr>
  </w:style>
  <w:style w:type="character" w:styleId="AkapitzlistZnak" w:customStyle="1">
    <w:name w:val="Akapit z listą Znak"/>
    <w:link w:val="ListParagraph"/>
    <w:qFormat/>
    <w:rsid w:val="00d27c05"/>
    <w:rPr>
      <w:sz w:val="22"/>
      <w:szCs w:val="22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811512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8f4f2e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nhideWhenUsed/>
    <w:rsid w:val="00d15e00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db35e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b35e8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ea7db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ea7dbb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033e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0033e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6c16d0"/>
    <w:pPr>
      <w:widowControl/>
      <w:bidi w:val="0"/>
      <w:spacing w:before="0" w:after="0"/>
      <w:jc w:val="left"/>
    </w:pPr>
    <w:rPr>
      <w:rFonts w:ascii="Symbol" w:hAnsi="Symbol" w:cs="Symbol" w:eastAsia="Calibri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f4f2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536FDA8-5914-427C-8501-D0E7B5BCEF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  <Pages>20</Pages>
  <Words>3951</Words>
  <Characters>23711</Characters>
  <CharactersWithSpaces>27607</CharactersWithSpaces>
  <Paragraphs>55</Paragraphs>
  <Company>umw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4:00Z</dcterms:created>
  <dc:creator>a.wiktorska</dc:creator>
  <dc:description/>
  <dc:language>en-US</dc:language>
  <cp:lastModifiedBy>Agnieszka Jóźwiak</cp:lastModifiedBy>
  <cp:lastPrinted>2016-10-11T13:14:00Z</cp:lastPrinted>
  <dcterms:modified xsi:type="dcterms:W3CDTF">2016-12-12T08:20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